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41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128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85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7712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5096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3849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3023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086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1024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361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9507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84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575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