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1921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8875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29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249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539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838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108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711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368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7228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330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996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701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984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853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058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2425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