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1303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741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188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1712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060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248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858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28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7571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496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6184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918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30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73664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15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