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576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45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737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6780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8646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612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0861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694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300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595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587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96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3688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54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4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