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105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259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497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3742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765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705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809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509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083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2134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248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333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9312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