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1589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202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855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204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586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535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6216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460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850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542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534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400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630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987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486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166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427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