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46938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17931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54826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00070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33937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8635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31481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93112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43570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14811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6985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1315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98195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25075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79174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36435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92917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36298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22070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70757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7176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4144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96814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66801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795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8760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27035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78901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38672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61017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11526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91721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47169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60464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88943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9266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3323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21714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82614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