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078780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3106924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8541736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3657772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3383195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0574184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3993352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765675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473962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3654059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7689364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1050457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319854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4541778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9524606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775298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562991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100042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22579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6880313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4255880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300089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3618979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6904727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7336521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6735711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090090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225362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755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8880695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903912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7086827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1361589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2799971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687688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5927228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6071190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9397146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94078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