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detection-apriltag-ios-realtime Tutorial: AprilTag marker real-time detection on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apriltag_ios_realti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follows \ref tutorial-detection-apriltag-ios and shows how to detect AprilTag marker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you will be able to learn how to detect with Swift 4 and get camera intrin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Xcode project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AprilTagLive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wnloaded, you have just to drag &amp; drop ViSP and OpenCV frameworks available following \ref tutorial-install-ios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ideocapture_for_realtime VideoCapture for real tim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apture of video can be achieved with AVFundation framework. You just apply the detection process you learned from the previous tutorial to each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pturing code in `VideoCapture.swif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VideoCapture.swift capture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image to Image process methods in `ViewController.swif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ViewController.swift imageDi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’s intrinsic parameters can be acquired from each captured image by setting `isCameraIntrinsicMatrixDeliveryEnabled` to true in the connection settings in `VideoCapture.swift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VideoCapture.swift came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rinsic parameters are only supported on some iOS devices with iOS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insic parameters that represent camera features can generally be represented by a matrix of pixel-based focal lengths and principal points (axis centers)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Swift is [here](https://developer.apple.com/documentation/avfoundation/avcameracalibrationdata/2881135-intrinsicmatr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ncipal point almost coincides with the image center, this tutorial uses only the fo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_objectivec_swift Call Objective-C class from 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onsider the Xcode project named `AprilTagLiveCamera` that is part of ViSP source code and located in `$VISP_WS/tutorial/ios/AprilTagLiveCamera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is application, if you followed \ref tutorial-install-ios-package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~/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AprilTagLive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 ~/visp-ws/AprilTagLiveCamera -a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lready downloaded ViSP following \ref tutorial-install-iO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 ~/framework/visp/tutorial/ios/AprilTagLiveCamera -a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tutorial-detection-apriltag-ios once opened, you have just to drag &amp; drop ViSP and OpenCV frameworks available in `~/framework/ios` if you followed \ref tutorial-install-ios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's AprilTag detection class is currently written in Objective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Objective-C class from Swift, setting of Bridging-Head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`"Objective-C Bridging Header"` column in the `"Build Settings"`, and make sure that "VispDetector.h", which describes the detector class this time,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detection-apriltag-realtime-ios-call-objc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`VispDetector.h`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rilTagLiveCamera/VispDet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`ViewController.swift`you hav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rilTagLiveCamera/ViewController.sw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ance_from_camera Distance from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drawing processing is processed in `VispDetector.m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detection process, see \ref tutorial-detection-apriltag and on how to draw the pose of a tag, see the previous \ref tutorial-detection-apriltag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iOS device to the marker can be accurately detected if the tag size is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can be obtained using the getTranslationVector() method from the homogeneous transformation matrix (`cMo_vec`) representing the pose with rotation (R) and position (t) of the marker in camera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e for more information vpHomogeneousMatrix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in `VispDetector.mm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nt i=0; i &lt; NumberOfTags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trans = cMo_vec[i].getTranslationVe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x = tran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y = tran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z = tran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x &lt;&lt; y &lt;&lt; z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riltag_ios_realtime_output Applic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mage below, you can see the tag id, posture and position from the camera in real time with the video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detection-apriltag-realtime-ios-output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