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60237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56671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3685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