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58321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43536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67977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79772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