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633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299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879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694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