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287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981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264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049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