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5313425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0651754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4455992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