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34013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3401351"/>
      <w:bookmarkStart w:id="1" w:name="__Fieldmark__0_36134013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