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690871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146018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