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723995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55274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