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04238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92954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9430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42495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9520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88818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12365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9436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87639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6128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84040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7298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40366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69652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4282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67940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79488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7471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58464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8572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38108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54819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77616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90824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62961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5543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37068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59682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91690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3964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7641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26554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97334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50118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144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39531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1906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03041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46008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