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15285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18835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39148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73459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64873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86310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02240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48844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89908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96914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34786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91939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57649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97344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40472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17873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07783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84602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57797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52613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64785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4431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16234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0684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20392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57613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52483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3976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37301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25410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58531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88667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47827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06974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69599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1893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45478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34858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15494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