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3774194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092862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811237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110767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61857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425946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3587467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741830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7690456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210463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993449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242143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1939363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297939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712381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555003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363989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474343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7608541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0694300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383620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335187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86910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93558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9609425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8608778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422012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3295541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491279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65498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43862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0296048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0343724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741204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515447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915115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2751158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2667628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5345598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