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36545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59965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93646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39089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5357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97427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81440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21720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118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07924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77998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6287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4299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3527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9293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20078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60663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83577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6608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88937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83060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32929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2877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2185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68695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3726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90910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0644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70491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1086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67010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1320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8261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78052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4029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91682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7593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9745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71780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