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115475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2981837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7955911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3523969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